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CALENDAR</w:t>
      </w:r>
    </w:p>
    <w:p>
      <w:pPr>
        <w:pStyle w:val="Normal"/>
        <w:rPr/>
      </w:pPr>
      <w:r>
        <w:rPr/>
        <w:t>Prior to this students will have received a one day introduction/explanation regarding the expectations and outcomes of the project.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te 1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system Survey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Site 2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 Review of Project and Development of the Project Pla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vision of Tas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letion of Team Contra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 Analysis in Team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hare findings with cla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Guided Question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xplain the difference between an artificial and a natural ecosystem and give some local examples of ea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the Jigsaw Project and selection of Jigsaw top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uided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What is a sustainable ecosyste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ow should one measure the sustainability of an ecosyste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re sustainable ecosystems necessary for the survival of a community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ach member of the team needs to be involved with the creation and presentation of the jigsaw.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uided Ques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reate a list of at least 10 waterfowl species found here in NB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Guided Ques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26" w:hanging="360"/>
              <w:contextualSpacing/>
              <w:rPr>
                <w:i/>
                <w:i/>
              </w:rPr>
            </w:pPr>
            <w:r>
              <w:rPr>
                <w:i/>
              </w:rPr>
              <w:t>Investigate the biotic and abiotic requirements of at least 3 different duck species. (Think in terms of food, habitat, shelter, predators ...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 Review D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er and Teacher/EA review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Water Lab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structions must be written out on loose leaf and clearly understood by the team memb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mprove presentation based on peer  and Teacher/EA review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andout and quiz questions are due at the end of the clas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Jigsaw Presentation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sent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Tes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system Surve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t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Tes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Qu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ring of Water Testing Resul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ion of the Water Testing Lab Report (one report / gro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Presentation and Model Cre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Lab Report is due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and Model  Cre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and Model Cre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revi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ls are due to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1:00Z</dcterms:created>
  <dc:creator>Amy</dc:creator>
  <dc:description/>
  <dc:language>en-US</dc:language>
  <cp:lastModifiedBy>amy.cook</cp:lastModifiedBy>
  <dcterms:modified xsi:type="dcterms:W3CDTF">2011-09-08T17:12:00Z</dcterms:modified>
  <cp:revision>4</cp:revision>
  <dc:subject/>
  <dc:title/>
</cp:coreProperties>
</file>